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61747003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824225947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359813805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643813927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899192631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785522292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